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DUSTRIAL DATA COMMUNICATION AND NETWORK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ransmission mode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causes for transmission impairment in Industrial Data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diagram, explain about the layers present in the Open System Interconnection model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on the  different addressing modes in TCP/IP Protocol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how UART functions as transmitter and receiver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explanation about the different types of Physical Topology in a Networ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features and specifications of RS485 interface standard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the redundancy bits for transmitting the data 100100 and verify the error occurrence using CRC method . Assume the divisor as 110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operations performed by a Controller on the GPIB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ctrical, Mechanical  and Functional Specification of RS-232 Standar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features of  RS 423 serial interface standar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HDLC protocol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industrial protocol that superimposes digital information over the existing 4mA to 20mA current loo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random access control mechanisms with suitabl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 the 7-bit hamming code word  received  by a receiver is 1011011. Assuming the even parity state, check whether the received code word is correct or wrong. If wrong locate the bit having err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rchitecture of field bus communication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Binary Synchronous Control Protocol and its limit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IEEE 802.11 Wireless LAN standar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iconet network in Bluetooth  Archite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5:07:00Z</dcterms:modified>
  <cp:revision>44</cp:revision>
  <dc:subject/>
  <dc:title/>
</cp:coreProperties>
</file>